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2050" cy="877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2050" cy="877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877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0620" cy="8771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72050" cy="8775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0620" cy="8771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8774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89195" cy="8772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0620" cy="8771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09:00Z</dcterms:created>
  <dc:creator>Kyle Dunbar</dc:creator>
  <dc:description/>
  <dc:language>en-US</dc:language>
  <cp:lastModifiedBy>Rhonda</cp:lastModifiedBy>
  <dcterms:modified xsi:type="dcterms:W3CDTF">2013-01-23T10:09:00Z</dcterms:modified>
  <cp:revision>2</cp:revision>
  <dc:subject/>
  <dc:title/>
</cp:coreProperties>
</file>